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西安文理学院高新校区校外业务车辆备案申请表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64"/>
        <w:gridCol w:w="972"/>
        <w:gridCol w:w="1500"/>
        <w:gridCol w:w="1416"/>
        <w:gridCol w:w="1743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车主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车辆品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颜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车牌号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车型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小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□中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□大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□货车</w:t>
            </w:r>
          </w:p>
        </w:tc>
      </w:tr>
      <w:tr>
        <w:trPr>
          <w:trHeight w:val="19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车辆类型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67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单位公务车辆；</w:t>
            </w:r>
          </w:p>
          <w:p>
            <w:pPr>
              <w:pStyle w:val="Normal"/>
              <w:snapToGrid w:val="false"/>
              <w:spacing w:lineRule="exact" w:line="480"/>
              <w:ind w:firstLine="267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校内经营户车辆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□校企（校政）合作人员车辆；</w:t>
            </w:r>
          </w:p>
          <w:p>
            <w:pPr>
              <w:pStyle w:val="Normal"/>
              <w:snapToGrid w:val="false"/>
              <w:spacing w:lineRule="exact" w:line="480"/>
              <w:ind w:firstLine="267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外聘教师车辆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□长期供货车辆；</w:t>
            </w:r>
          </w:p>
          <w:p>
            <w:pPr>
              <w:pStyle w:val="Normal"/>
              <w:snapToGrid w:val="false"/>
              <w:spacing w:lineRule="exact" w:line="480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长期施工车辆；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□日常生活保障服务车辆。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</w:p>
        </w:tc>
      </w:tr>
      <w:tr>
        <w:trPr>
          <w:trHeight w:val="14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部门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学院）意见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业务主管部门意见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卫处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意见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（保卫处代办）</w:t>
            </w:r>
          </w:p>
        </w:tc>
      </w:tr>
      <w:tr>
        <w:trPr>
          <w:trHeight w:val="1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缴费情况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通过学校计划财务处车辆收费二维码缴费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元。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卫处收费员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9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车辆备案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期限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白日停放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  <w:t>小时停放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；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起止日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——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校外业务车辆办理车牌备案申请须提供长期业务合同（或协议）复印件或聘书、行驶证复印件等证明材料，车辆非本人名下需要同时提供亲属关系证明。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孙彦学</cp:lastModifiedBy>
  <cp:lastPrinted>2020-01-06T10:50:00Z</cp:lastPrinted>
  <dcterms:modified xsi:type="dcterms:W3CDTF">2021-11-03T01:24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A89FA548346A8971B7F84EBAFA237</vt:lpwstr>
  </property>
  <property fmtid="{D5CDD505-2E9C-101B-9397-08002B2CF9AE}" pid="3" name="KSOProductBuildVer">
    <vt:lpwstr>2052-11.1.0.10938</vt:lpwstr>
  </property>
</Properties>
</file>